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and Canadian Registration Form for Fractal Frenzy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 receive 15 registered Fractal Fren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s.  Twelve of these are new, and 3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3 scenes you already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s you receive are the latest version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"Please Register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Fractal Frenzy v1.2 is $15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ctal Fren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/money orders must be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Price per copy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Fractal Frenzy v1.2  </w:t>
        <w:tab/>
        <w:t xml:space="preserve">    $15.00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&amp;H 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zona residents please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 Frog Software provides custom programming service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 in graphically-oriented applications fo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provide a high-quality scanning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